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45212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738125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3611322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